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05/3   a)  na stůl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43 – 5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květ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43  ve výši  18 887 685,-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na realizaci projektu „Revitalizace sídliště Mír – II. etapa“. V souladu s usnesením zastupitelstva města č. 459/ZM/2013 ze dne 27. 2. 2013, rozpočtové opatření č. 7, budou o tuto částku sníženy prostředky města na akci a tím sníženo použití kontokorentního úvěr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44  ve výši  7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z rozpočtu kanceláře tajemníka – materiál ve výši 38 000,- Kč a z projektu Zdravé město ve výši 37 000,-Kč na úhradu výdajů spojených s realizací projektu „Plánování sociálních služeb“. Po konečném vyúčtování všech výdajů město obdrží dotaci na projekt z ESF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II.  Doporučuje ZM schválit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Zkladntext2"/>
        <w:rPr/>
      </w:pPr>
      <w:r>
        <w:rPr/>
        <w:t xml:space="preserve">RO  č. 45  ve výši  413 4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ransfer HC Strakonice, o.s. na úhradu pronájmu ledové plochy na Zimním stadionu ve Strakonicích za měsíc listopad 2012 z důvodu navýšení tréninkových hodin žákovských a mládežnických kategorií. Rozpočtové opatření bude kryto vratkou příspěvkových organizací do rozpočtu zřizovatel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6  ve výši  3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transfer Občanskému sdružení Prevent na zřízení a provoz sociální služby „Nízkoprahové zařízení pro děti a mládež ve Strakonicích“. Sdružení získalo státní dotaci od MPSV ve výši 667 000,- Kč, tyto finanční prostředky však neumožňují plnohodnotný provoz zařízení. Rozpočtové opatření bude kryto vratkou příspěvkových organizací do rozpočtu zřizovate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7  ve výši  72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odboru rozvoje na úhradu výdajů spojených s přípravou a realizací projektu „Cyklotrasa Volyňka“. Předmětem projektu je proznačení cyklistické trasy od pramenů řeky Volyňky k jejímu soutoku s řekou Otavou ve Strakonicích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8  ve výši  4 5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Stavební úpravy – Strakonice, Velké náměstí čp. 1, čp. 2, čp. 270“. Finanční prostředky budou použity na nutné stavební práce včetně výměny oken a dveří. Na akci je požádáno o dotaci ze SR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9  ve výši  3 5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Zateplení a výměna oken školní kuchyně  a jídelny ZŠ F. L. Čelakovského, čp. 555, Strakonice“. Na akci je požádáno o dotaci z OPŽP (předpokládaná výše zpětné dotace činí 2 417 166,- Kč)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0  ve výši  8 6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Zateplení MŠ Lidická, Strakonice“. Na akci je požádáno o dotaci z OPŽP (předpokládaná výše zpětné dotace činí 4 490 727,- Kč)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1 ve výši  7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Zřízení bezpečnostních prvků na místních komunikacích Na Ohradě, Bezděkovská – II. etapa (přechody)“. Celkové náklady na akci činí 927 297,- Kč, předpokládaná dotace 362 620,- Kč ( 70 % dotace bude připsána na účet při podpisu smlouvy, zbývajících 30% pak po závěrečném vyhodnocení akce, tuto část je nutno předfinancovat městem)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2  ve výši  1 0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majetkového odboru z akce „Komunikace a inženýrské sítě průmyslové zóny Jelenka, Strakonice“ (vysoutěžená cena díla je nižší než cena předpokládaná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 akce: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200 000,-Kč - projekty a expertizy –  aktualizace energetické koncepce a další drobné projekty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120 000,- Kč - opravy a rekonstrukce budov ZŠ – „Odvětrání tělocvičny ZŠ J. z Poděbrad“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80 000,- Kč – chodníky – opravy a rekonstruk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I.  Ukládá</w:t>
      </w:r>
    </w:p>
    <w:p>
      <w:pPr>
        <w:pStyle w:val="Normal"/>
        <w:jc w:val="both"/>
        <w:rPr/>
      </w:pPr>
      <w:r>
        <w:rPr/>
        <w:t>Finančnímu odboru rozpočtová opatření  č. 43 - 44 provést. A RO č. 45 - 52   předložit ke schválení na nejbližším zased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43 - 44 schválit a RO č. 45 - 52</w:t>
      </w:r>
    </w:p>
    <w:p>
      <w:pPr>
        <w:pStyle w:val="Normal"/>
        <w:jc w:val="both"/>
        <w:rPr/>
      </w:pPr>
      <w:r>
        <w:rPr/>
        <w:t>předložit ke schválení na nejbližším zased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50:00Z</dcterms:created>
  <dc:creator>Roháčková</dc:creator>
  <dc:description/>
  <dc:language>en-US</dc:language>
  <cp:lastModifiedBy>Jankovco</cp:lastModifiedBy>
  <cp:lastPrinted>2013-05-29T14:40:00Z</cp:lastPrinted>
  <dcterms:modified xsi:type="dcterms:W3CDTF">2013-05-29T13:11:00Z</dcterms:modified>
  <cp:revision>4</cp:revision>
  <dc:subject/>
  <dc:title>133/9 – na stůl</dc:title>
</cp:coreProperties>
</file>